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701090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033794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2623922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907213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781921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812963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5894756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597187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306089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7182848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5577056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032460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639766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3893507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6759441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000251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319679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59163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436469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208241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1201907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6325514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657955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29030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8530974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47569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